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ab/>
        <w:t xml:space="preserve"> 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                                                    </w:t>
      </w:r>
      <w:r>
        <w:rPr>
          <w:rFonts w:eastAsia="Courier New Cyr" w:cs="Courier New Cyr" w:ascii="Courier New Cyr" w:hAnsi="Courier New Cyr"/>
          <w:sz w:val="18"/>
          <w:szCs w:val="18"/>
        </w:rPr>
        <w:t>Утверждены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sz w:val="18"/>
          <w:szCs w:val="18"/>
        </w:rPr>
        <w:t>Постановлением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                                    </w:t>
      </w:r>
      <w:r>
        <w:rPr>
          <w:rFonts w:eastAsia="Courier New Cyr" w:cs="Courier New Cyr" w:ascii="Courier New Cyr" w:hAnsi="Courier New Cyr"/>
          <w:sz w:val="18"/>
          <w:szCs w:val="18"/>
        </w:rPr>
        <w:t>Министерства строительства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                                          </w:t>
      </w:r>
      <w:r>
        <w:rPr>
          <w:rFonts w:eastAsia="Courier New Cyr" w:cs="Courier New Cyr" w:ascii="Courier New Cyr" w:hAnsi="Courier New Cyr"/>
          <w:sz w:val="18"/>
          <w:szCs w:val="18"/>
        </w:rPr>
        <w:t>Российской Федерации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                                    </w:t>
      </w:r>
      <w:r>
        <w:rPr>
          <w:rFonts w:eastAsia="Courier New Cyr" w:cs="Courier New Cyr" w:ascii="Courier New Cyr" w:hAnsi="Courier New Cyr"/>
          <w:sz w:val="18"/>
          <w:szCs w:val="18"/>
        </w:rPr>
        <w:t>от 20 июня 1995 г. N 18-60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                              </w:t>
      </w:r>
      <w:r>
        <w:rPr>
          <w:rFonts w:eastAsia="Courier New Cyr" w:cs="Courier New Cyr" w:ascii="Courier New Cyr" w:hAnsi="Courier New Cyr"/>
          <w:sz w:val="18"/>
          <w:szCs w:val="18"/>
        </w:rPr>
        <w:t>Дата введения 1 января 1996 года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    </w:t>
      </w:r>
      <w:r>
        <w:rPr>
          <w:rFonts w:eastAsia="Courier New Cyr" w:cs="Courier New Cyr" w:ascii="Courier New Cyr" w:hAnsi="Courier New Cyr"/>
          <w:sz w:val="18"/>
          <w:szCs w:val="18"/>
        </w:rPr>
        <w:t>СТРОИТЕЛЬНЫЕ НОРМЫ И ПРАВИЛА РОССИЙСКОЙ ФЕДЕРАЦИИ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        </w:t>
      </w:r>
      <w:r>
        <w:rPr>
          <w:rFonts w:eastAsia="Courier New Cyr" w:cs="Courier New Cyr" w:ascii="Courier New Cyr" w:hAnsi="Courier New Cyr"/>
          <w:sz w:val="18"/>
          <w:szCs w:val="18"/>
        </w:rPr>
        <w:t>РАЗРАБОТКА И ПРИМЕНЕНИЕ НОРМ И НОРМАТИВОВ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      </w:t>
      </w:r>
      <w:r>
        <w:rPr>
          <w:rFonts w:eastAsia="Courier New Cyr" w:cs="Courier New Cyr" w:ascii="Courier New Cyr" w:hAnsi="Courier New Cyr"/>
          <w:sz w:val="18"/>
          <w:szCs w:val="18"/>
        </w:rPr>
        <w:t>РАСХОДА МАТЕРИАЛЬНЫХ РЕСУРСОВ В СТРОИТЕЛЬСТВЕ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                    </w:t>
      </w:r>
      <w:r>
        <w:rPr>
          <w:rFonts w:eastAsia="Courier New Cyr" w:cs="Courier New Cyr" w:ascii="Courier New Cyr" w:hAnsi="Courier New Cyr"/>
          <w:sz w:val="18"/>
          <w:szCs w:val="18"/>
        </w:rPr>
        <w:t>ОСНОВНЫЕ ПОЛОЖЕНИЯ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                      </w:t>
      </w:r>
      <w:r>
        <w:rPr>
          <w:rFonts w:eastAsia="Courier New Cyr" w:cs="Courier New Cyr" w:ascii="Courier New Cyr" w:hAnsi="Courier New Cyr"/>
          <w:sz w:val="18"/>
          <w:szCs w:val="18"/>
        </w:rPr>
        <w:t>СНиП 82-01-95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                       </w:t>
      </w:r>
      <w:r>
        <w:rPr>
          <w:rFonts w:eastAsia="Courier New Cyr" w:cs="Courier New Cyr" w:ascii="Courier New Cyr" w:hAnsi="Courier New Cyr"/>
          <w:sz w:val="18"/>
          <w:szCs w:val="18"/>
        </w:rPr>
        <w:t>ПРЕДИСЛОВИЕ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</w:t>
      </w:r>
      <w:r>
        <w:rPr>
          <w:rFonts w:eastAsia="Courier New Cyr" w:cs="Courier New Cyr" w:ascii="Courier New Cyr" w:hAnsi="Courier New Cyr"/>
          <w:sz w:val="18"/>
          <w:szCs w:val="18"/>
        </w:rPr>
        <w:t>1. Разработаны     Главным    управлением    совершенствования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ценообразования и сметного нормирования в  строительстве  Минстроя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России,    Государственным    предприятием   "Туластройпроект"   и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Центральным  научно-исследовательским   институтом   экономики   и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управления строительством (ЦНИИЭУС) Минстроя России.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</w:t>
      </w:r>
      <w:r>
        <w:rPr>
          <w:rFonts w:eastAsia="Courier New Cyr" w:cs="Courier New Cyr" w:ascii="Courier New Cyr" w:hAnsi="Courier New Cyr"/>
          <w:sz w:val="18"/>
          <w:szCs w:val="18"/>
        </w:rPr>
        <w:t>Внесены Главным управлением совершенствования  ценообразования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и сметного нормирования в строительстве Минстроя России.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</w:t>
      </w:r>
      <w:r>
        <w:rPr>
          <w:rFonts w:eastAsia="Courier New Cyr" w:cs="Courier New Cyr" w:ascii="Courier New Cyr" w:hAnsi="Courier New Cyr"/>
          <w:sz w:val="18"/>
          <w:szCs w:val="18"/>
        </w:rPr>
        <w:t>2. Приняты и введены в действие Постановлением Минстроя России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от 20.06.95 N 18-60.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</w:t>
      </w:r>
      <w:r>
        <w:rPr>
          <w:rFonts w:eastAsia="Courier New Cyr" w:cs="Courier New Cyr" w:ascii="Courier New Cyr" w:hAnsi="Courier New Cyr"/>
          <w:sz w:val="18"/>
          <w:szCs w:val="18"/>
        </w:rPr>
        <w:t>3. Взамен  СНиП  5.01.18-86  "Положение   о   производственном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нормировании расхода материалов в строительстве".</w:t>
      </w:r>
    </w:p>
    <w:p>
      <w:pPr>
        <w:pStyle w:val="Normal"/>
        <w:ind w:right="1076" w:hanging="0"/>
        <w:jc w:val="center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</w:r>
    </w:p>
    <w:p>
      <w:pPr>
        <w:pStyle w:val="Normal"/>
        <w:ind w:right="1076" w:hanging="0"/>
        <w:jc w:val="center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СОДЕРЖАНИЕ</w:t>
      </w:r>
    </w:p>
    <w:p>
      <w:pPr>
        <w:pStyle w:val="Normal"/>
        <w:ind w:left="284" w:right="1076" w:firstLine="425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Введение</w:t>
      </w:r>
    </w:p>
    <w:p>
      <w:pPr>
        <w:pStyle w:val="Normal"/>
        <w:ind w:left="284" w:right="1076" w:firstLine="425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1 Область применения</w:t>
      </w:r>
    </w:p>
    <w:p>
      <w:pPr>
        <w:pStyle w:val="Normal"/>
        <w:ind w:left="284" w:right="1076" w:firstLine="425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2 Нормативные ссылки</w:t>
      </w:r>
    </w:p>
    <w:p>
      <w:pPr>
        <w:pStyle w:val="Normal"/>
        <w:ind w:left="284" w:right="1076" w:firstLine="425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3 Определения</w:t>
      </w:r>
    </w:p>
    <w:p>
      <w:pPr>
        <w:pStyle w:val="Normal"/>
        <w:ind w:left="284" w:right="1076" w:firstLine="425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4 Основные цели, принципы и структура подсистемы (комплекса)</w:t>
      </w:r>
    </w:p>
    <w:p>
      <w:pPr>
        <w:pStyle w:val="Normal"/>
        <w:ind w:left="284" w:right="1076" w:firstLine="425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5 Порядок и методы разработки норм расхода материалов</w:t>
      </w:r>
    </w:p>
    <w:p>
      <w:pPr>
        <w:pStyle w:val="Normal"/>
        <w:ind w:left="993" w:right="1076" w:hanging="284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6 Содержание, построение, изложение и оформление норм расхода материалов в строительстве</w:t>
      </w:r>
    </w:p>
    <w:p>
      <w:pPr>
        <w:pStyle w:val="Normal"/>
        <w:ind w:left="851" w:right="1076" w:hanging="142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7 Применение норм расхода материалов в строительстве</w:t>
      </w:r>
    </w:p>
    <w:p>
      <w:pPr>
        <w:pStyle w:val="Normal"/>
        <w:ind w:left="851" w:right="1076" w:hanging="142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Приложение А Термины и определения</w:t>
      </w:r>
    </w:p>
    <w:p>
      <w:pPr>
        <w:pStyle w:val="Normal"/>
        <w:ind w:left="851" w:right="1076" w:hanging="142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Приложение Б Перечень федеральных (типовых) элементных норм</w:t>
      </w:r>
    </w:p>
    <w:p>
      <w:pPr>
        <w:pStyle w:val="Normal"/>
        <w:ind w:left="851" w:right="1076" w:hanging="142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Приложение В Перечень федеральных (типовых) усредненных норм</w:t>
      </w:r>
    </w:p>
    <w:p>
      <w:pPr>
        <w:pStyle w:val="Normal"/>
        <w:ind w:left="851" w:right="1076" w:hanging="142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Приложение Г Перечень федеральных (типовых) укрупненных норм</w:t>
      </w:r>
    </w:p>
    <w:p>
      <w:pPr>
        <w:pStyle w:val="Normal"/>
        <w:ind w:left="2127" w:right="1076" w:hanging="1418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Приложение Д Форма обложки нормативного документа по расходу материалов в строительстве</w:t>
      </w:r>
    </w:p>
    <w:p>
      <w:pPr>
        <w:pStyle w:val="Normal"/>
        <w:ind w:left="2127" w:right="1076" w:hanging="1418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Приложение Е Форма первой страницы нормативного документа по расходу материалов в строительстве</w:t>
      </w:r>
    </w:p>
    <w:p>
      <w:pPr>
        <w:pStyle w:val="Normal"/>
        <w:ind w:left="2127" w:right="1076" w:hanging="1418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</w:r>
    </w:p>
    <w:p>
      <w:pPr>
        <w:pStyle w:val="Normal"/>
        <w:ind w:right="1076" w:hanging="0"/>
        <w:jc w:val="center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ВВЕДЕНИЕ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</w:t>
      </w:r>
      <w:r>
        <w:rPr>
          <w:rFonts w:eastAsia="Courier New Cyr" w:cs="Courier New Cyr" w:ascii="Courier New Cyr" w:hAnsi="Courier New Cyr"/>
          <w:sz w:val="18"/>
          <w:szCs w:val="18"/>
        </w:rPr>
        <w:t>Строительные нормы  и  правила  (СНиП  82-01-95) "Разработка и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применение норм  и  нормативов  расхода  материальных  ресурсов  в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строительстве.  Основные  положения"  разработаны в соответствии с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новыми  экономическими   условиями   и   действующими   в   России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законодательством   и   нормативными  актами  федеральных  органов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Российской Федерации.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</w:t>
      </w:r>
      <w:r>
        <w:rPr>
          <w:rFonts w:eastAsia="Courier New Cyr" w:cs="Courier New Cyr" w:ascii="Courier New Cyr" w:hAnsi="Courier New Cyr"/>
          <w:sz w:val="18"/>
          <w:szCs w:val="18"/>
        </w:rPr>
        <w:t>СНиП 82-01-95  разработан  в  соответствии  с  общей  Системой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нормативных   документов  (п.  82  прил.  Б   СНиП   10-01-94)   и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устанавливает  подсистему  (комплекс)  норм  и  нормативов расхода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материальных ресурсов в строительстве,  а также  состав,  основные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методологические положения,  порядок разработки, пересмотра норм и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нормативов  и  области  их   применения.   Подсистема   (комплекс)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формируется  как  открытая для дальнейшего развития и для создания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норм и нормативов расхода  материалов,  разрабатываемых  на  общей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методической   и   технической   основе.   Нормативные  документы,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детализирующие,  развивающие и  дополняющие  данный  СНиП,  должны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выпускаться в виде СНиП, СП, РДС и других нормативных документов и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вводиться в действие соответствующими решениями Минстроя России.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</w:t>
      </w:r>
      <w:r>
        <w:rPr>
          <w:rFonts w:eastAsia="Courier New Cyr" w:cs="Courier New Cyr" w:ascii="Courier New Cyr" w:hAnsi="Courier New Cyr"/>
          <w:sz w:val="18"/>
          <w:szCs w:val="18"/>
        </w:rPr>
        <w:t>Министерства  и  другие   центральные    органы    федеральной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исполнительной  власти,  местная администрация республик в составе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Российской Федерации,  краев,  областей,  автономных  образований,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акционерные   общества,   строительные  концерны  и  ассоциации  в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соответствии с предоставленными  им  правами  могут  разрабатывать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методические документы,  нормы, нормативы и нормативные показатели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по  расходу  материальных  ресурсов,   отражающие   социальные   и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природно-климатические особенности территорий, специфику отдельных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отраслей,  производств и видов  строительно-монтажных  работ.  При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этом   создаваемые  методические  документы,  нормы,  нормативы  и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нормативные  показатели  должны  отвечать  требованиям  настоящего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СНиП,   содержать   эксплуатационные  характеристики  строительных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материалов,  изделий  и  конструкций,  основанные  на  требованиях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потребителя   в   соответствии   с   областью   их   применения  и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использоваться по согласованию между  участниками  инвестиционного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процесса.</w:t>
      </w:r>
    </w:p>
    <w:p>
      <w:pPr>
        <w:pStyle w:val="Normal"/>
        <w:ind w:left="284" w:right="1076" w:hanging="0"/>
        <w:jc w:val="center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>СТРОИТЕЛЬНЫЕ НОРМЫ И ПРАВИЛА РОССИЙСКОЙ ФЕДЕРАЦИИ</w:t>
      </w:r>
    </w:p>
    <w:p>
      <w:pPr>
        <w:pStyle w:val="Normal"/>
        <w:ind w:left="284" w:right="1076" w:hanging="0"/>
        <w:jc w:val="center"/>
        <w:rPr>
          <w:rFonts w:ascii="Courier New Cyr" w:hAnsi="Courier New Cyr" w:eastAsia="Courier New Cyr" w:cs="Courier New Cyr"/>
          <w:b/>
          <w:b/>
          <w:bCs/>
          <w:sz w:val="18"/>
          <w:szCs w:val="1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18"/>
          <w:szCs w:val="18"/>
          <w:lang w:val="en-US"/>
        </w:rPr>
        <w:t>______________________________________________________________</w:t>
      </w:r>
    </w:p>
    <w:p>
      <w:pPr>
        <w:pStyle w:val="Normal"/>
        <w:ind w:left="284" w:right="1076" w:hanging="0"/>
        <w:jc w:val="center"/>
        <w:rPr>
          <w:rFonts w:ascii="Courier New Cyr" w:hAnsi="Courier New Cyr" w:eastAsia="Courier New Cyr" w:cs="Courier New Cyr"/>
          <w:b/>
          <w:b/>
          <w:bCs/>
          <w:sz w:val="18"/>
          <w:szCs w:val="18"/>
        </w:rPr>
      </w:pP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РАЗРАБОТКА И ПРЕМЕНЕНИЕ НОРМ И НОРМАТИВОВ РАСХОДА МАТЕРИАЛЬНЫХ РЕСУРСОВ В СТРОИТЕЛЬСТВЕ</w:t>
      </w:r>
    </w:p>
    <w:p>
      <w:pPr>
        <w:pStyle w:val="Normal"/>
        <w:ind w:left="284" w:right="1076" w:hanging="0"/>
        <w:jc w:val="center"/>
        <w:rPr>
          <w:rFonts w:ascii="Courier New Cyr" w:hAnsi="Courier New Cyr" w:eastAsia="Courier New Cyr" w:cs="Courier New Cyr"/>
          <w:b/>
          <w:b/>
          <w:bCs/>
          <w:sz w:val="18"/>
          <w:szCs w:val="18"/>
        </w:rPr>
      </w:pP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ОСНОВНЫЕ ПОЛОЖЕНИЯ</w:t>
      </w:r>
    </w:p>
    <w:p>
      <w:pPr>
        <w:pStyle w:val="Normal"/>
        <w:ind w:left="284" w:right="1076" w:hanging="0"/>
        <w:jc w:val="center"/>
        <w:rPr>
          <w:rFonts w:ascii="Courier New Cyr" w:hAnsi="Courier New Cyr" w:eastAsia="Courier New Cyr" w:cs="Courier New Cyr"/>
          <w:b/>
          <w:b/>
          <w:bCs/>
          <w:sz w:val="18"/>
          <w:szCs w:val="18"/>
        </w:rPr>
      </w:pPr>
      <w:r>
        <w:rPr>
          <w:rFonts w:eastAsia="Courier New Cyr" w:cs="Courier New Cyr" w:ascii="Courier New Cyr" w:hAnsi="Courier New Cyr"/>
          <w:b/>
          <w:bCs/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ind w:left="284" w:right="1076" w:hanging="0"/>
        <w:jc w:val="center"/>
        <w:rPr>
          <w:rFonts w:ascii="Courier New Cyr" w:hAnsi="Courier New Cyr" w:eastAsia="Courier New Cyr" w:cs="Courier New Cyr"/>
          <w:b/>
          <w:b/>
          <w:bCs/>
          <w:sz w:val="18"/>
          <w:szCs w:val="18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18"/>
          <w:szCs w:val="18"/>
          <w:lang w:val="en-US"/>
        </w:rPr>
        <w:t>NORMS OF MATERIALS USAGE FOR CONSTRUCTION INDUSTRY BASIC PRINCIPLES</w:t>
      </w:r>
    </w:p>
    <w:p>
      <w:pPr>
        <w:pStyle w:val="Normal"/>
        <w:ind w:left="284" w:right="1076" w:hanging="0"/>
        <w:jc w:val="right"/>
        <w:rPr>
          <w:rFonts w:ascii="Courier New Cyr" w:hAnsi="Courier New Cyr" w:eastAsia="Courier New Cyr" w:cs="Courier New Cyr"/>
          <w:i/>
          <w:i/>
          <w:iCs/>
          <w:sz w:val="18"/>
          <w:szCs w:val="18"/>
        </w:rPr>
      </w:pPr>
      <w:r>
        <w:rPr>
          <w:rFonts w:eastAsia="Courier New Cyr" w:cs="Courier New Cyr" w:ascii="Courier New Cyr" w:hAnsi="Courier New Cyr"/>
          <w:i/>
          <w:iCs/>
          <w:sz w:val="18"/>
          <w:szCs w:val="18"/>
        </w:rPr>
        <w:t>Дата введения 1996-01-01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18"/>
          <w:szCs w:val="18"/>
        </w:rPr>
      </w:pP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 xml:space="preserve">                         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1. ОБЛАСТЬ ПРИМЕН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18"/>
          <w:szCs w:val="18"/>
        </w:rPr>
      </w:pPr>
      <w:r>
        <w:rPr>
          <w:rFonts w:eastAsia="Courier New Cyr" w:cs="Courier New Cyr" w:ascii="Courier New Cyr" w:hAnsi="Courier New Cyr"/>
          <w:b/>
          <w:bCs/>
          <w:sz w:val="18"/>
          <w:szCs w:val="18"/>
        </w:rPr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</w:t>
      </w:r>
      <w:r>
        <w:rPr>
          <w:rFonts w:eastAsia="Courier New Cyr" w:cs="Courier New Cyr" w:ascii="Courier New Cyr" w:hAnsi="Courier New Cyr"/>
          <w:sz w:val="18"/>
          <w:szCs w:val="18"/>
        </w:rPr>
        <w:t>Настоящие нормы и правила по разработке и  применению  норм  и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нормативов расхода    материальных    ресурсов   в   строительстве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определяют основные цели,  принципы,  общую  структуру  подсистемы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(комплекса) норм  и  нормативов  расхода материалов,  требования к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видам норм и области их применения.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</w:t>
      </w:r>
      <w:r>
        <w:rPr>
          <w:rFonts w:eastAsia="Courier New Cyr" w:cs="Courier New Cyr" w:ascii="Courier New Cyr" w:hAnsi="Courier New Cyr"/>
          <w:sz w:val="18"/>
          <w:szCs w:val="18"/>
        </w:rPr>
        <w:t>СНиП 82-01-95 разработан в развитие и дополнение СНиП 10-01-94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"Система нормативных   документов   в   строительстве.    Основные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положения".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</w:t>
      </w:r>
      <w:r>
        <w:rPr>
          <w:rFonts w:eastAsia="Courier New Cyr" w:cs="Courier New Cyr" w:ascii="Courier New Cyr" w:hAnsi="Courier New Cyr"/>
          <w:sz w:val="18"/>
          <w:szCs w:val="18"/>
        </w:rPr>
        <w:t>Положения настоящего   документа   обязательны   для   органов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управления,  предприятий,  организаций и объединений независимо от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организационно-правовых форм и ведомственной  принадлежности.  Для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организаций,  осуществляющих  разработку норм и нормативов расхода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материалов в строительстве,  соблюдение положений разделов 4, 5, 6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и п. 7.2 настоящего СНиП является обязательным.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18"/>
          <w:szCs w:val="18"/>
        </w:rPr>
      </w:pP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 xml:space="preserve">                         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2. НОРМАТИВНЫЕ ССЫЛ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18"/>
          <w:szCs w:val="18"/>
        </w:rPr>
      </w:pPr>
      <w:r>
        <w:rPr>
          <w:rFonts w:eastAsia="Courier New Cyr" w:cs="Courier New Cyr" w:ascii="Courier New Cyr" w:hAnsi="Courier New Cyr"/>
          <w:b/>
          <w:bCs/>
          <w:sz w:val="18"/>
          <w:szCs w:val="18"/>
        </w:rPr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</w:t>
      </w:r>
      <w:r>
        <w:rPr>
          <w:rFonts w:eastAsia="Courier New Cyr" w:cs="Courier New Cyr" w:ascii="Courier New Cyr" w:hAnsi="Courier New Cyr"/>
          <w:sz w:val="18"/>
          <w:szCs w:val="18"/>
        </w:rPr>
        <w:t>В настоящих нормах и правилах использованы положения следующих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документов: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</w:t>
      </w:r>
      <w:r>
        <w:rPr>
          <w:rFonts w:eastAsia="Courier New Cyr" w:cs="Courier New Cyr" w:ascii="Courier New Cyr" w:hAnsi="Courier New Cyr"/>
          <w:sz w:val="18"/>
          <w:szCs w:val="18"/>
        </w:rPr>
        <w:t>ГОСТ   Р  1.0-92   "Государственная   система   стандартизации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Российской Федерации. Основные положения".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</w:t>
      </w:r>
      <w:r>
        <w:rPr>
          <w:rFonts w:eastAsia="Courier New Cyr" w:cs="Courier New Cyr" w:ascii="Courier New Cyr" w:hAnsi="Courier New Cyr"/>
          <w:sz w:val="18"/>
          <w:szCs w:val="18"/>
        </w:rPr>
        <w:t>ГОСТ   Р  1.2-92   "Государственная   система   стандартизации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Российской   Федерации.   Порядок    разработки    государственных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стандартов".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</w:t>
      </w:r>
      <w:r>
        <w:rPr>
          <w:rFonts w:eastAsia="Courier New Cyr" w:cs="Courier New Cyr" w:ascii="Courier New Cyr" w:hAnsi="Courier New Cyr"/>
          <w:sz w:val="18"/>
          <w:szCs w:val="18"/>
        </w:rPr>
        <w:t>ГОСТ  Р  1.5-92   "Государственная   система    стандартизации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Российской  Федерации.  Общие требования к построению,  изложению,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оформлению к содержанию стандартов".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</w:t>
      </w:r>
      <w:r>
        <w:rPr>
          <w:rFonts w:eastAsia="Courier New Cyr" w:cs="Courier New Cyr" w:ascii="Courier New Cyr" w:hAnsi="Courier New Cyr"/>
          <w:sz w:val="18"/>
          <w:szCs w:val="18"/>
        </w:rPr>
        <w:t>СНиП 10-01-94 "Система нормативных документов в строительстве.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Основные положения".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18"/>
          <w:szCs w:val="18"/>
        </w:rPr>
      </w:pP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 xml:space="preserve">                            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3.  ОПРЕДЕЛ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18"/>
          <w:szCs w:val="18"/>
        </w:rPr>
      </w:pPr>
      <w:r>
        <w:rPr>
          <w:rFonts w:eastAsia="Courier New Cyr" w:cs="Courier New Cyr" w:ascii="Courier New Cyr" w:hAnsi="Courier New Cyr"/>
          <w:b/>
          <w:bCs/>
          <w:sz w:val="18"/>
          <w:szCs w:val="18"/>
        </w:rPr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</w:t>
      </w:r>
      <w:r>
        <w:rPr>
          <w:rFonts w:eastAsia="Courier New Cyr" w:cs="Courier New Cyr" w:ascii="Courier New Cyr" w:hAnsi="Courier New Cyr"/>
          <w:sz w:val="18"/>
          <w:szCs w:val="18"/>
        </w:rPr>
        <w:t>В настоящих строительных нормах и правилах применены термины в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соответствии с Приложением А, ГОСТ Р 1.0 и СНиП 10-01-94.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        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4. ОСНОВНЫЕ ЦЕЛИ, ПРИНЦИПЫ И СТРУКТУР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18"/>
          <w:szCs w:val="18"/>
        </w:rPr>
      </w:pP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 xml:space="preserve">                         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ПОДСИСТЕМЫ (КОМПЛЕКСА)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18"/>
          <w:szCs w:val="18"/>
        </w:rPr>
      </w:pPr>
      <w:r>
        <w:rPr>
          <w:rFonts w:eastAsia="Courier New Cyr" w:cs="Courier New Cyr" w:ascii="Courier New Cyr" w:hAnsi="Courier New Cyr"/>
          <w:b/>
          <w:bCs/>
          <w:sz w:val="18"/>
          <w:szCs w:val="18"/>
        </w:rPr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</w:t>
      </w:r>
      <w:r>
        <w:rPr>
          <w:rFonts w:eastAsia="Courier New Cyr" w:cs="Courier New Cyr" w:ascii="Courier New Cyr" w:hAnsi="Courier New Cyr"/>
          <w:sz w:val="18"/>
          <w:szCs w:val="18"/>
        </w:rPr>
        <w:t>4.1. Подсистема   (комплекс)   норм   и   нормативов   расхода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материальных  ресурсов  в  строительстве</w:t>
      </w:r>
      <w:r>
        <w:rPr>
          <w:rFonts w:eastAsia="Courier New Cyr" w:cs="Courier New Cyr" w:ascii="Courier New Cyr" w:hAnsi="Courier New Cyr"/>
          <w:sz w:val="18"/>
          <w:szCs w:val="18"/>
          <w:vertAlign w:val="superscript"/>
        </w:rPr>
        <w:t>1</w:t>
      </w:r>
      <w:r>
        <w:rPr>
          <w:rFonts w:eastAsia="Courier New Cyr" w:cs="Courier New Cyr" w:ascii="Courier New Cyr" w:hAnsi="Courier New Cyr"/>
          <w:sz w:val="18"/>
          <w:szCs w:val="18"/>
        </w:rPr>
        <w:t xml:space="preserve">      представляет  собой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совокупность   взаимоувязанных   методической   основой,   правила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разработки,  обновления  и  применения  норм  и нормативов расхода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материалов,  необходимого для производства строительной продукции,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исходя   из   структуры   управления   строительством   и   стадий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инвестиционного цикла на территории Российской Федерации.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</w:t>
      </w:r>
      <w:r>
        <w:rPr>
          <w:rFonts w:eastAsia="Courier New Cyr" w:cs="Courier New Cyr" w:ascii="Courier New Cyr" w:hAnsi="Courier New Cyr"/>
          <w:sz w:val="18"/>
          <w:szCs w:val="18"/>
        </w:rPr>
        <w:t>--------------------------------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</w:t>
      </w:r>
      <w:r>
        <w:rPr>
          <w:rFonts w:eastAsia="Courier New Cyr" w:cs="Courier New Cyr" w:ascii="Courier New Cyr" w:hAnsi="Courier New Cyr"/>
          <w:sz w:val="18"/>
          <w:szCs w:val="18"/>
          <w:vertAlign w:val="superscript"/>
        </w:rPr>
        <w:t>1</w:t>
      </w:r>
      <w:r>
        <w:rPr>
          <w:rFonts w:eastAsia="Courier New Cyr" w:cs="Courier New Cyr" w:ascii="Courier New Cyr" w:hAnsi="Courier New Cyr"/>
          <w:sz w:val="18"/>
          <w:szCs w:val="18"/>
        </w:rPr>
        <w:t xml:space="preserve">  В   дальнейшем  -  подсистема   (комплекс)   норм   расхода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материалов.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</w:t>
      </w:r>
      <w:r>
        <w:rPr>
          <w:rFonts w:eastAsia="Courier New Cyr" w:cs="Courier New Cyr" w:ascii="Courier New Cyr" w:hAnsi="Courier New Cyr"/>
          <w:sz w:val="18"/>
          <w:szCs w:val="18"/>
        </w:rPr>
        <w:t>4.2. Подсистема  (комплекс) норм расхода материалов направлена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на решение стоящих перед строительством задач с целью обеспечения: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</w:t>
      </w:r>
      <w:r>
        <w:rPr>
          <w:rFonts w:eastAsia="Courier New Cyr" w:cs="Courier New Cyr" w:ascii="Courier New Cyr" w:hAnsi="Courier New Cyr"/>
          <w:sz w:val="18"/>
          <w:szCs w:val="18"/>
        </w:rPr>
        <w:t>соответствия строительных  материалов,  конструкций  и изделий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своему назначению,  безопасности  в  процессе  их  производства  и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эксплуатации  в  различных условиях при выполнении экономических и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общетехнических требований;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</w:t>
      </w:r>
      <w:r>
        <w:rPr>
          <w:rFonts w:eastAsia="Courier New Cyr" w:cs="Courier New Cyr" w:ascii="Courier New Cyr" w:hAnsi="Courier New Cyr"/>
          <w:sz w:val="18"/>
          <w:szCs w:val="18"/>
        </w:rPr>
        <w:t>разработки и применения норм расхода  материалов,  позволяющих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при оптимальной   технологии   получать   строительную   продукцию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заданного качества с минимальными затратами;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</w:t>
      </w:r>
      <w:r>
        <w:rPr>
          <w:rFonts w:eastAsia="Courier New Cyr" w:cs="Courier New Cyr" w:ascii="Courier New Cyr" w:hAnsi="Courier New Cyr"/>
          <w:sz w:val="18"/>
          <w:szCs w:val="18"/>
        </w:rPr>
        <w:t>контроля за использованием государственных и других инвестиций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в строительстве;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</w:t>
      </w:r>
      <w:r>
        <w:rPr>
          <w:rFonts w:eastAsia="Courier New Cyr" w:cs="Courier New Cyr" w:ascii="Courier New Cyr" w:hAnsi="Courier New Cyr"/>
          <w:sz w:val="18"/>
          <w:szCs w:val="18"/>
        </w:rPr>
        <w:t>рассмотрения в арбитражных судах и других  инстанциях  спорных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вопросов между заказчиками и подрядчиками;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</w:t>
      </w:r>
      <w:r>
        <w:rPr>
          <w:rFonts w:eastAsia="Courier New Cyr" w:cs="Courier New Cyr" w:ascii="Courier New Cyr" w:hAnsi="Courier New Cyr"/>
          <w:sz w:val="18"/>
          <w:szCs w:val="18"/>
        </w:rPr>
        <w:t>методического единства   разработки  и  применения  подсистемы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(комплекса) норм  расхода  материалов,  позволяющего  осуществлять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привязку   федеральных  (типовых)  норм   в   конкретных  условиях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производства с целью создания на их основе региональных, местных и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других норм расхода материалов.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</w:t>
      </w:r>
      <w:r>
        <w:rPr>
          <w:rFonts w:eastAsia="Courier New Cyr" w:cs="Courier New Cyr" w:ascii="Courier New Cyr" w:hAnsi="Courier New Cyr"/>
          <w:sz w:val="18"/>
          <w:szCs w:val="18"/>
        </w:rPr>
        <w:t>4.3. Объектами  нормирования  в  подсистеме  (комплексе)  норм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расхода материалов являются:  единица объема работ;  укрепленные и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усредненные единицы строительной продукции;  здания,  сооружения и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объекты строительства; виды строительных, специальных строительных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и монтажных работ;  единицы мощности,  прироста мощности и  другие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единицы измерения строительной продукции.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</w:t>
      </w:r>
      <w:r>
        <w:rPr>
          <w:rFonts w:eastAsia="Courier New Cyr" w:cs="Courier New Cyr" w:ascii="Courier New Cyr" w:hAnsi="Courier New Cyr"/>
          <w:sz w:val="18"/>
          <w:szCs w:val="18"/>
        </w:rPr>
        <w:t>4.4. Подсистема   (комплекс)   норм   расхода   материалов   в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 xml:space="preserve">строительстве  построена на  принципах  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прогрессивности,  научно -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технической  обоснованности  и  взаимодействия</w:t>
      </w:r>
      <w:r>
        <w:rPr>
          <w:rFonts w:eastAsia="Courier New Cyr" w:cs="Courier New Cyr" w:ascii="Courier New Cyr" w:hAnsi="Courier New Cyr"/>
          <w:sz w:val="18"/>
          <w:szCs w:val="18"/>
        </w:rPr>
        <w:t xml:space="preserve">  с  государственной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системой  стандартизации  Российской  Федерации  и  международными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организациями по стандартизации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Прогрессивность</w:t>
      </w:r>
      <w:r>
        <w:rPr>
          <w:rFonts w:eastAsia="Courier New Cyr" w:cs="Courier New Cyr" w:ascii="Courier New Cyr" w:hAnsi="Courier New Cyr"/>
          <w:sz w:val="18"/>
          <w:szCs w:val="18"/>
        </w:rPr>
        <w:t xml:space="preserve"> норм  обеспечивается  путем  отражения  в  них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тенденций  снижения материалоемкости единицы продукции или единицы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объема   работ   и   ориентации   пользователя   на   рациональное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использование    сырьевых    ресурсов,    расширение    применения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материалов - заменителей и вторичных ресурсов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Научно-техническая обоснованность</w:t>
      </w:r>
      <w:r>
        <w:rPr>
          <w:rFonts w:eastAsia="Courier New Cyr" w:cs="Courier New Cyr" w:ascii="Courier New Cyr" w:hAnsi="Courier New Cyr"/>
          <w:sz w:val="18"/>
          <w:szCs w:val="18"/>
        </w:rPr>
        <w:t xml:space="preserve">   определяется  максимальным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отражением в нормах  достижений  в  области  техники,  технологии,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организации   производства   материалов,  конструкций  и  изделий,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методах ведения строительно-монтажных работ,  а также  современных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способов их проектирования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Взаимодействие</w:t>
      </w:r>
      <w:r>
        <w:rPr>
          <w:rFonts w:eastAsia="Courier New Cyr" w:cs="Courier New Cyr" w:ascii="Courier New Cyr" w:hAnsi="Courier New Cyr"/>
          <w:sz w:val="18"/>
          <w:szCs w:val="18"/>
        </w:rPr>
        <w:t xml:space="preserve"> с   государственной   системой   стандартизации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Российской    Федерации    и   международными   организациями   по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стандартизации  осуществляется   посредством   сопоставимости   со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стандартами   по   строительству   и  промышленности  строительных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материалов,   строительным   законодательством    и    стандартами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технического развития зарубежных стран.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</w:t>
      </w:r>
      <w:r>
        <w:rPr>
          <w:rFonts w:eastAsia="Courier New Cyr" w:cs="Courier New Cyr" w:ascii="Courier New Cyr" w:hAnsi="Courier New Cyr"/>
          <w:sz w:val="18"/>
          <w:szCs w:val="18"/>
        </w:rPr>
        <w:t>4.5. Структура подсистемы (комплекса) норм расхода  материалов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определена   исходы   из   единства   целей,   задач   и  объектов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нормирования.  В ее составе формируются комплексы  взаимоувязанных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 xml:space="preserve">норм расхода материалов следующих видов: 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элементные, усредненные и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укрупненные</w:t>
      </w:r>
      <w:r>
        <w:rPr>
          <w:rFonts w:eastAsia="Courier New Cyr" w:cs="Courier New Cyr" w:ascii="Courier New Cyr" w:hAnsi="Courier New Cyr"/>
          <w:sz w:val="18"/>
          <w:szCs w:val="18"/>
        </w:rPr>
        <w:t>.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</w:t>
      </w:r>
      <w:r>
        <w:rPr>
          <w:rFonts w:eastAsia="Courier New Cyr" w:cs="Courier New Cyr" w:ascii="Courier New Cyr" w:hAnsi="Courier New Cyr"/>
          <w:sz w:val="18"/>
          <w:szCs w:val="18"/>
        </w:rPr>
        <w:t>По масштабу  применения  данные  виды  норм подразделяются на: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федеральные</w:t>
      </w:r>
      <w:r>
        <w:rPr>
          <w:rFonts w:eastAsia="Courier New Cyr" w:cs="Courier New Cyr" w:ascii="Courier New Cyr" w:hAnsi="Courier New Cyr"/>
          <w:sz w:val="18"/>
          <w:szCs w:val="18"/>
        </w:rPr>
        <w:t xml:space="preserve"> (типовые),  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территориальные</w:t>
      </w:r>
      <w:r>
        <w:rPr>
          <w:rFonts w:eastAsia="Courier New Cyr" w:cs="Courier New Cyr" w:ascii="Courier New Cyr" w:hAnsi="Courier New Cyr"/>
          <w:sz w:val="18"/>
          <w:szCs w:val="18"/>
        </w:rPr>
        <w:t xml:space="preserve"> (региональные)  и  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местные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(фирменные)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Федеральные</w:t>
      </w:r>
      <w:r>
        <w:rPr>
          <w:rFonts w:eastAsia="Courier New Cyr" w:cs="Courier New Cyr" w:ascii="Courier New Cyr" w:hAnsi="Courier New Cyr"/>
          <w:sz w:val="18"/>
          <w:szCs w:val="18"/>
        </w:rPr>
        <w:t xml:space="preserve"> (типовые)   нормы    могут    быть    элементными,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усредненными и укрупненными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Территориальные</w:t>
      </w:r>
      <w:r>
        <w:rPr>
          <w:rFonts w:eastAsia="Courier New Cyr" w:cs="Courier New Cyr" w:ascii="Courier New Cyr" w:hAnsi="Courier New Cyr"/>
          <w:sz w:val="18"/>
          <w:szCs w:val="18"/>
        </w:rPr>
        <w:t xml:space="preserve"> (региональные) нормы могут быть усредненными и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укрупненными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Местные</w:t>
      </w:r>
      <w:r>
        <w:rPr>
          <w:rFonts w:eastAsia="Courier New Cyr" w:cs="Courier New Cyr" w:ascii="Courier New Cyr" w:hAnsi="Courier New Cyr"/>
          <w:sz w:val="18"/>
          <w:szCs w:val="18"/>
        </w:rPr>
        <w:t xml:space="preserve"> (фирменные) нормы могут быть элементными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</w:t>
      </w:r>
      <w:r>
        <w:rPr>
          <w:rFonts w:eastAsia="Courier New Cyr" w:cs="Courier New Cyr" w:ascii="Courier New Cyr" w:hAnsi="Courier New Cyr"/>
          <w:sz w:val="18"/>
          <w:szCs w:val="18"/>
        </w:rPr>
        <w:t xml:space="preserve">4.6. 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Федеральная</w:t>
      </w:r>
      <w:r>
        <w:rPr>
          <w:rFonts w:eastAsia="Courier New Cyr" w:cs="Courier New Cyr" w:ascii="Courier New Cyr" w:hAnsi="Courier New Cyr"/>
          <w:sz w:val="18"/>
          <w:szCs w:val="18"/>
        </w:rPr>
        <w:t xml:space="preserve">  (типовая)  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 xml:space="preserve">элементная  норма </w:t>
      </w:r>
      <w:r>
        <w:rPr>
          <w:rFonts w:eastAsia="Courier New Cyr" w:cs="Courier New Cyr" w:ascii="Courier New Cyr" w:hAnsi="Courier New Cyr"/>
          <w:sz w:val="18"/>
          <w:szCs w:val="18"/>
        </w:rPr>
        <w:t xml:space="preserve"> -  это  расход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материалов, необходимый для  производства  единицы  продукции  или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объема работ,  учитывающий проектные характеристики материалов, их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стандартное качество,  типовые технологии изготовления продукции и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производства строительно-монтажных  работ на территории Российской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Федерации.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</w:t>
      </w:r>
      <w:r>
        <w:rPr>
          <w:rFonts w:eastAsia="Courier New Cyr" w:cs="Courier New Cyr" w:ascii="Courier New Cyr" w:hAnsi="Courier New Cyr"/>
          <w:sz w:val="18"/>
          <w:szCs w:val="18"/>
        </w:rPr>
        <w:t>Федеральная (типовая)  элементная  норма регламентирует расход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материала в единице объема продукции (работ),  обеспечивающий  ему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заданные  свойства  при  рациональном  использовании  материала  и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оптимальных   способах   изготовления   изделий   и   производства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строительно-монтажных работ.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</w:t>
      </w:r>
      <w:r>
        <w:rPr>
          <w:rFonts w:eastAsia="Courier New Cyr" w:cs="Courier New Cyr" w:ascii="Courier New Cyr" w:hAnsi="Courier New Cyr"/>
          <w:sz w:val="18"/>
          <w:szCs w:val="18"/>
        </w:rPr>
        <w:t>Федеральная (типовая) элементная норма содержит чистый  расход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материала и   не   включает  отходы  и  потери,  образующиеся  при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производстве, транспортировании и хранении.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</w:t>
      </w:r>
      <w:r>
        <w:rPr>
          <w:rFonts w:eastAsia="Courier New Cyr" w:cs="Courier New Cyr" w:ascii="Courier New Cyr" w:hAnsi="Courier New Cyr"/>
          <w:sz w:val="18"/>
          <w:szCs w:val="18"/>
        </w:rPr>
        <w:t>Перечень федеральных  (типовых)  элементных  норм  приведен  в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Приложении Б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Местная</w:t>
      </w:r>
      <w:r>
        <w:rPr>
          <w:rFonts w:eastAsia="Courier New Cyr" w:cs="Courier New Cyr" w:ascii="Courier New Cyr" w:hAnsi="Courier New Cyr"/>
          <w:sz w:val="18"/>
          <w:szCs w:val="18"/>
        </w:rPr>
        <w:t xml:space="preserve"> (фирменная) 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 xml:space="preserve">  элементная  норма </w:t>
      </w:r>
      <w:r>
        <w:rPr>
          <w:rFonts w:eastAsia="Courier New Cyr" w:cs="Courier New Cyr" w:ascii="Courier New Cyr" w:hAnsi="Courier New Cyr"/>
          <w:sz w:val="18"/>
          <w:szCs w:val="18"/>
        </w:rPr>
        <w:t xml:space="preserve"> -  это  разработанный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методами технического нормирования необходимый расход материала на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производство  единицы продукции или единицы объема работ заданного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качества   с   учетом   фактических   характеристик    материалов,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технологий,  условий  изготовления  изделий  на  конкретном заводе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(полигоне)   и   производства   подрядных   работ   в   конкретной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строительной организации.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</w:t>
      </w:r>
      <w:r>
        <w:rPr>
          <w:rFonts w:eastAsia="Courier New Cyr" w:cs="Courier New Cyr" w:ascii="Courier New Cyr" w:hAnsi="Courier New Cyr"/>
          <w:sz w:val="18"/>
          <w:szCs w:val="18"/>
        </w:rPr>
        <w:t>Местная (фирменная) элементная норма состоит из  чистой  нормы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расхода  материалов  и  нормы  трудноустранимых  отходов и потерь,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образующихся в пределах строительной площадки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</w:t>
      </w:r>
      <w:r>
        <w:rPr>
          <w:rFonts w:eastAsia="Courier New Cyr" w:cs="Courier New Cyr" w:ascii="Courier New Cyr" w:hAnsi="Courier New Cyr"/>
          <w:sz w:val="18"/>
          <w:szCs w:val="18"/>
        </w:rPr>
        <w:t xml:space="preserve">4.7. 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Федеральная</w:t>
      </w:r>
      <w:r>
        <w:rPr>
          <w:rFonts w:eastAsia="Courier New Cyr" w:cs="Courier New Cyr" w:ascii="Courier New Cyr" w:hAnsi="Courier New Cyr"/>
          <w:sz w:val="18"/>
          <w:szCs w:val="18"/>
        </w:rPr>
        <w:t xml:space="preserve">  (типовая)  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усредненная  норма</w:t>
      </w:r>
      <w:r>
        <w:rPr>
          <w:rFonts w:eastAsia="Courier New Cyr" w:cs="Courier New Cyr" w:ascii="Courier New Cyr" w:hAnsi="Courier New Cyr"/>
          <w:sz w:val="18"/>
          <w:szCs w:val="18"/>
        </w:rPr>
        <w:t xml:space="preserve">  - это расхода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материалов,  необходимый для производства  единицы  продукции  или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объема   работ   заданного   проектом  качества,  рассчитанный  по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усредненным характеристикам качества материалов и  технологическим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условиям изготовления изделий и производства строительно-монтажных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работ на территории Российской Федерации.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</w:t>
      </w:r>
      <w:r>
        <w:rPr>
          <w:rFonts w:eastAsia="Courier New Cyr" w:cs="Courier New Cyr" w:ascii="Courier New Cyr" w:hAnsi="Courier New Cyr"/>
          <w:sz w:val="18"/>
          <w:szCs w:val="18"/>
        </w:rPr>
        <w:t>Федеральная (типовая) усредненная норма включает чистый расход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и типовые нормы трудноустранимых отходов и потерь.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</w:t>
      </w:r>
      <w:r>
        <w:rPr>
          <w:rFonts w:eastAsia="Courier New Cyr" w:cs="Courier New Cyr" w:ascii="Courier New Cyr" w:hAnsi="Courier New Cyr"/>
          <w:sz w:val="18"/>
          <w:szCs w:val="18"/>
        </w:rPr>
        <w:t>Перечень федеральных  (типовых)  усредненных  норм  приведен в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Приложении В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 xml:space="preserve">Территориальная </w:t>
      </w:r>
      <w:r>
        <w:rPr>
          <w:rFonts w:eastAsia="Courier New Cyr" w:cs="Courier New Cyr" w:ascii="Courier New Cyr" w:hAnsi="Courier New Cyr"/>
          <w:sz w:val="18"/>
          <w:szCs w:val="18"/>
        </w:rPr>
        <w:t xml:space="preserve">(региональная)  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усредненная норма</w:t>
      </w:r>
      <w:r>
        <w:rPr>
          <w:rFonts w:eastAsia="Courier New Cyr" w:cs="Courier New Cyr" w:ascii="Courier New Cyr" w:hAnsi="Courier New Cyr"/>
          <w:sz w:val="18"/>
          <w:szCs w:val="18"/>
        </w:rPr>
        <w:t xml:space="preserve"> - это расход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материалов,  необходимый для производства  единицы  продукции  или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объема работ заданного качества с учетом усредненных характеристик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материалов,  технологий  и  условий  изготовления  изделий  и   на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производстве   подрядных   работ  в  данном  регионе,  территории,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республике, крае, области.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</w:t>
      </w:r>
      <w:r>
        <w:rPr>
          <w:rFonts w:eastAsia="Courier New Cyr" w:cs="Courier New Cyr" w:ascii="Courier New Cyr" w:hAnsi="Courier New Cyr"/>
          <w:sz w:val="18"/>
          <w:szCs w:val="18"/>
        </w:rPr>
        <w:t>Территориальная (региональная)  усредненная  норма  состоит из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чистой нормы и типовой нормы трудноустранимых отходов и потерь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</w:t>
      </w:r>
      <w:r>
        <w:rPr>
          <w:rFonts w:eastAsia="Courier New Cyr" w:cs="Courier New Cyr" w:ascii="Courier New Cyr" w:hAnsi="Courier New Cyr"/>
          <w:sz w:val="18"/>
          <w:szCs w:val="18"/>
        </w:rPr>
        <w:t xml:space="preserve">4.8. 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Федеральная</w:t>
      </w:r>
      <w:r>
        <w:rPr>
          <w:rFonts w:eastAsia="Courier New Cyr" w:cs="Courier New Cyr" w:ascii="Courier New Cyr" w:hAnsi="Courier New Cyr"/>
          <w:sz w:val="18"/>
          <w:szCs w:val="18"/>
        </w:rPr>
        <w:t xml:space="preserve">  (типовая) 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 xml:space="preserve"> укрупненная  норма</w:t>
      </w:r>
      <w:r>
        <w:rPr>
          <w:rFonts w:eastAsia="Courier New Cyr" w:cs="Courier New Cyr" w:ascii="Courier New Cyr" w:hAnsi="Courier New Cyr"/>
          <w:sz w:val="18"/>
          <w:szCs w:val="18"/>
        </w:rPr>
        <w:t xml:space="preserve">  -  это расход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материалов,  необходимый для выполнения укрупненных  видов  работ,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технологических  этапов и пусковых комплексов,  возведения зданий,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сооружений  или  их  частей,  рассчитанный  на  единицу  стоимости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строительной продукции,  единицу мощности,  прироста мощности,  на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1000 кв.  м  приведенной  общей  площади  жилых  зданий  и  другие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показатели, выраженные в натуральных или приведенных показателях с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учетом  специфики  отраслевой  и  внутриотраслевой  принадлежности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объектов строительства на территории Российской Федерации.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</w:t>
      </w:r>
      <w:r>
        <w:rPr>
          <w:rFonts w:eastAsia="Courier New Cyr" w:cs="Courier New Cyr" w:ascii="Courier New Cyr" w:hAnsi="Courier New Cyr"/>
          <w:sz w:val="18"/>
          <w:szCs w:val="18"/>
        </w:rPr>
        <w:t>Федеральная (типовая)  укрупненная   норма   включает   расход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материалов,  определенный  по  федеральным  (типовым)  усредненным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нормам с учетом типовых норм отходов и  потерь,  образующихся  при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транспортировании  от  поставщика  до потребителя,  а также расход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материалов,  необходимый  для  выполнения  вспомогательных   работ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(ремонтных, эксплуатационных и др.).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</w:t>
      </w:r>
      <w:r>
        <w:rPr>
          <w:rFonts w:eastAsia="Courier New Cyr" w:cs="Courier New Cyr" w:ascii="Courier New Cyr" w:hAnsi="Courier New Cyr"/>
          <w:sz w:val="18"/>
          <w:szCs w:val="18"/>
        </w:rPr>
        <w:t>Перечень федеральный (типовых)  укрупненных  норм  приведен  в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Приложении Г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Территориальная</w:t>
      </w:r>
      <w:r>
        <w:rPr>
          <w:rFonts w:eastAsia="Courier New Cyr" w:cs="Courier New Cyr" w:ascii="Courier New Cyr" w:hAnsi="Courier New Cyr"/>
          <w:sz w:val="18"/>
          <w:szCs w:val="18"/>
        </w:rPr>
        <w:t xml:space="preserve"> (региональная) 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укрупненная норма</w:t>
      </w:r>
      <w:r>
        <w:rPr>
          <w:rFonts w:eastAsia="Courier New Cyr" w:cs="Courier New Cyr" w:ascii="Courier New Cyr" w:hAnsi="Courier New Cyr"/>
          <w:sz w:val="18"/>
          <w:szCs w:val="18"/>
        </w:rPr>
        <w:t xml:space="preserve"> - это  расход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материалов,   необходимый   для   выполнения   укрупненных  видов,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технологических и пусковых комплексов  работ,  возведения  здания,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сооружения   или  и  частей,  рассчитанный  на  единицу  стоимости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строительной продукции,  единицу мощности,  прироста мощности,  на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1000  кв. м   приведенной  общей  площади  жилых  зданий  и другие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показатели, выраженные в натуральных или приведенных показателях с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учетом    отраслевой   и   внутриотраслевой   специфики   объектов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строительства,  а также  природно-климатических,  экологических  и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других особенностей данного региона, территории, края, области.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</w:t>
      </w:r>
      <w:r>
        <w:rPr>
          <w:rFonts w:eastAsia="Courier New Cyr" w:cs="Courier New Cyr" w:ascii="Courier New Cyr" w:hAnsi="Courier New Cyr"/>
          <w:sz w:val="18"/>
          <w:szCs w:val="18"/>
        </w:rPr>
        <w:t>Территориальная (региональная) укрупненная  норма  может  быть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сформирована  либо  посредством  адаптации  федеральной  (типовой)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укрупненной нормы к  условиям  данного  региона,  либо  на  основе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региональных  усредненных норм расхода материалов с учетом типовых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норм отходов  и  потерь,  образующихся  при  транспортировании  от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поставщика   до   потребителя,   а   также   расхода   материалов,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необходимого  для  выполнения  вспомогательных  работ  (ремонтных,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эксплуатационных и др.)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</w:t>
      </w:r>
      <w:r>
        <w:rPr>
          <w:rFonts w:eastAsia="Courier New Cyr" w:cs="Courier New Cyr" w:ascii="Courier New Cyr" w:hAnsi="Courier New Cyr"/>
          <w:sz w:val="18"/>
          <w:szCs w:val="18"/>
        </w:rPr>
        <w:t xml:space="preserve">4.9. 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 xml:space="preserve">Размерность норм расхода </w:t>
      </w:r>
      <w:r>
        <w:rPr>
          <w:rFonts w:eastAsia="Courier New Cyr" w:cs="Courier New Cyr" w:ascii="Courier New Cyr" w:hAnsi="Courier New Cyr"/>
          <w:sz w:val="18"/>
          <w:szCs w:val="18"/>
        </w:rPr>
        <w:t>- единица измерения норм расхода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сырья,   материалов,  изделий  и  конструкций  -  должна  отвечать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возможностям  ее  использования   в   организации   и   управлении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строительным     производством,     статистической     отчетности,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бухгалтерском   учете,    других    экономических    расчетах    и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соответствовать   применяемым  единицам  измерения  ресурсов.  При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выборе единицы измерения нормы рекомендуется использовать  единицы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международной  системы СИ:  длина - в м,  масса - в кг,  объем - в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куб. м,   площадь -  в  кв. м.  При  разработке   усредненных  или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укрупненных норм, наряду с указанными, можно использовать условные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(приведенные) единицы измерения:  черные металлы - в тоннах  стали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марки  Ст3,  цемент  -  в  тоннах  в  пересчете  на  марку  "400",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лесоматериалы  -  в  кубических  метрах  круглого  леса,  стеновые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материалы    -   в   тысячах   штук   условного   кирпича,   листы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асбестоцементные  -  в  тысячах  штук   условных   плиток,   трубы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асбестоцементные и керамические - в метрах условных труб и т.д.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</w:t>
      </w:r>
      <w:r>
        <w:rPr>
          <w:rFonts w:eastAsia="Courier New Cyr" w:cs="Courier New Cyr" w:ascii="Courier New Cyr" w:hAnsi="Courier New Cyr"/>
          <w:sz w:val="18"/>
          <w:szCs w:val="18"/>
        </w:rPr>
        <w:t>Единицы измерения объектов  нормирования  (п.  4.3)  должны  в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стоимостном  или  натуральном  выражении  соответствовать единицам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измерения,  использующимся   при   планировании,   организации   и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управлении   строительством  исходя  из  инвестиционных  циклов  и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уровней управления.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18"/>
          <w:szCs w:val="18"/>
        </w:rPr>
      </w:pP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 xml:space="preserve">         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5. ПОРЯДОК И МЕТОДЫ РАЗРАБОТКИ НОРМ РАСХОДА МАТЕРИАЛОВ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18"/>
          <w:szCs w:val="18"/>
        </w:rPr>
      </w:pPr>
      <w:r>
        <w:rPr>
          <w:rFonts w:eastAsia="Courier New Cyr" w:cs="Courier New Cyr" w:ascii="Courier New Cyr" w:hAnsi="Courier New Cyr"/>
          <w:b/>
          <w:bCs/>
          <w:sz w:val="18"/>
          <w:szCs w:val="18"/>
        </w:rPr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</w:t>
      </w:r>
      <w:r>
        <w:rPr>
          <w:rFonts w:eastAsia="Courier New Cyr" w:cs="Courier New Cyr" w:ascii="Courier New Cyr" w:hAnsi="Courier New Cyr"/>
          <w:sz w:val="18"/>
          <w:szCs w:val="18"/>
        </w:rPr>
        <w:t>5.1. Порядок разработки,  согласования,  принятия и применения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норм расхода материалов,  установленный настоящим СНиПом, является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обязательным   для   разработчиков   элементных,   усредненных   и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укрупненных     норм - федеральных   (типовых),    территориальных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(региональных) и местных (фирменных).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</w:t>
      </w:r>
      <w:r>
        <w:rPr>
          <w:rFonts w:eastAsia="Courier New Cyr" w:cs="Courier New Cyr" w:ascii="Courier New Cyr" w:hAnsi="Courier New Cyr"/>
          <w:sz w:val="18"/>
          <w:szCs w:val="18"/>
        </w:rPr>
        <w:t>5.2. Номенклатура объектов нормирования, материальных ресурсов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и единиц  измерения,  по которым формируются федеральные (типовые)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нормы, устанавливается Минстроем России.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</w:t>
      </w:r>
      <w:r>
        <w:rPr>
          <w:rFonts w:eastAsia="Courier New Cyr" w:cs="Courier New Cyr" w:ascii="Courier New Cyr" w:hAnsi="Courier New Cyr"/>
          <w:sz w:val="18"/>
          <w:szCs w:val="18"/>
        </w:rPr>
        <w:t>Федеральные (типовые)  нормы  разрабатываются под методическим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руководством и по заданию  Минстроя  России  ведущими  проектными,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проектно-технологическими, научно-исследовательскими   и   другими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организациями.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</w:t>
      </w:r>
      <w:r>
        <w:rPr>
          <w:rFonts w:eastAsia="Courier New Cyr" w:cs="Courier New Cyr" w:ascii="Courier New Cyr" w:hAnsi="Courier New Cyr"/>
          <w:sz w:val="18"/>
          <w:szCs w:val="18"/>
        </w:rPr>
        <w:t>Федеральные (типовые)   нормы   принимаются  (согласовываются)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Минстроем России  и  рекомендуются   к   использованию   на   всей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территории Российской Федерации.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</w:t>
      </w:r>
      <w:r>
        <w:rPr>
          <w:rFonts w:eastAsia="Courier New Cyr" w:cs="Courier New Cyr" w:ascii="Courier New Cyr" w:hAnsi="Courier New Cyr"/>
          <w:sz w:val="18"/>
          <w:szCs w:val="18"/>
        </w:rPr>
        <w:t>5.3. Номенклатура объектов нормирования, материальных ресурсов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и единиц измерения,  по которым формируются территориальные нормы,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устанавливается   местной   администрацией   республик  в  составе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Российской Федерации,  краев, областей, автономных образований или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действующими   на   всей   территории   региона   предприятиями  и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организациями независимо от  форм  собственности.  Территориальные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нормы   разрабатываются   по   действующим  типовым  (федеральным)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методикам  с  учетом  местных  условий  по  заданию  администрации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региона    проектными,     проектно-технологическими,     научно -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исследовательскими и другими организациями.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</w:t>
      </w:r>
      <w:r>
        <w:rPr>
          <w:rFonts w:eastAsia="Courier New Cyr" w:cs="Courier New Cyr" w:ascii="Courier New Cyr" w:hAnsi="Courier New Cyr"/>
          <w:sz w:val="18"/>
          <w:szCs w:val="18"/>
        </w:rPr>
        <w:t>Территориальные нормы    принимаются    (согласовываются)    в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соответствии   с   действующим   порядком   и   рекомендуются    к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использованию на территории данного региона.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</w:t>
      </w:r>
      <w:r>
        <w:rPr>
          <w:rFonts w:eastAsia="Courier New Cyr" w:cs="Courier New Cyr" w:ascii="Courier New Cyr" w:hAnsi="Courier New Cyr"/>
          <w:sz w:val="18"/>
          <w:szCs w:val="18"/>
        </w:rPr>
        <w:t>5.4. Номенклатура объектов нормирования, материальных ресурсов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и единиц  измерения,  по  которым  формируются  местные     нормы,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устанавливается руководством   строительно-монтажной  организации,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завода, фирмы,  акционерного  общества  и   т.п.   Местные   нормы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разрабатываются по  действующим  типовым (федеральным) методикам с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учетом фактических характеристик материалов,  технологий,  условий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изготовления изделий и производства строительно-монтажных работ на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конкретном заводе   (полигоне)   и   в   конкретной   строительной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организации.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</w:t>
      </w:r>
      <w:r>
        <w:rPr>
          <w:rFonts w:eastAsia="Courier New Cyr" w:cs="Courier New Cyr" w:ascii="Courier New Cyr" w:hAnsi="Courier New Cyr"/>
          <w:sz w:val="18"/>
          <w:szCs w:val="18"/>
        </w:rPr>
        <w:t>Местные нормы  утверждаются   (согласовываются)   руководством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строительно-монтажной организации,   завода,  фирмы,  акционерного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общества и т.п. и рекомендуются к применению на данном предприятии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и в организации.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</w:t>
      </w:r>
      <w:r>
        <w:rPr>
          <w:rFonts w:eastAsia="Courier New Cyr" w:cs="Courier New Cyr" w:ascii="Courier New Cyr" w:hAnsi="Courier New Cyr"/>
          <w:sz w:val="18"/>
          <w:szCs w:val="18"/>
        </w:rPr>
        <w:t>5.5. В зависимости  от  вида  норм  (элементные,  усредненные,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укрупненные) могут применяться различные методы их нормирования.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</w:t>
      </w:r>
      <w:r>
        <w:rPr>
          <w:rFonts w:eastAsia="Courier New Cyr" w:cs="Courier New Cyr" w:ascii="Courier New Cyr" w:hAnsi="Courier New Cyr"/>
          <w:sz w:val="18"/>
          <w:szCs w:val="18"/>
        </w:rPr>
        <w:t>При разработке    элементных   норм   используется   сочетание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расчетно-аналитического и опытного методов. Расчетно-аналитическим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методом  рассчитывается  расход материалов на единицу продукции по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данным рабочих чертежей,  конструкторских спецификаций,  рецептур,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технологических    регламентов   и   т.п.   Нормируемые   величины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трудноустранимых технологических отходов и потерь определяются  на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основе   карт   технологических  процессов,  технологических  карт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раскроя,  согласования обработки,  актов взвешивания  заготовок  и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т.п.  Условия проведения опытов должны быть наиболее типичными для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данной   технологии   конкретного   производства   и   максимально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приближенными к условиям реализации.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</w:t>
      </w:r>
      <w:r>
        <w:rPr>
          <w:rFonts w:eastAsia="Courier New Cyr" w:cs="Courier New Cyr" w:ascii="Courier New Cyr" w:hAnsi="Courier New Cyr"/>
          <w:sz w:val="18"/>
          <w:szCs w:val="18"/>
        </w:rPr>
        <w:t>При разработке усредненных и укрупненных норм  используется  в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основном  расчетно-аналитический  метод  в  сочетании  с отчетно -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статистическим.  При   расчете   указанным   способом   необходимо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учитывать  сопоставимость  конструкций,  технологий  и организации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производства,  опыт передовых организаций,  изменение структуры  и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ассортимента  материалов с использованием данных об их фактических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удельных расходах на  единицу  продукции  или  вид   строительно -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монтажных работ.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</w:t>
      </w:r>
      <w:r>
        <w:rPr>
          <w:rFonts w:eastAsia="Courier New Cyr" w:cs="Courier New Cyr" w:ascii="Courier New Cyr" w:hAnsi="Courier New Cyr"/>
          <w:sz w:val="18"/>
          <w:szCs w:val="18"/>
        </w:rPr>
        <w:t>5.6. Нормы расхода  материалов  подлежат  пересмотру  по  мере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внедрения   новых   технологических  процессов,  повышения  уровня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организации строительного производства,  изменения свойств и видов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материалов, позволяющих уменьшить их расход на единицу продукции и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вид строительно-монтажных работ.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18"/>
          <w:szCs w:val="18"/>
        </w:rPr>
      </w:pP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 xml:space="preserve">           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6. СОДЕРЖАНИЕ, ПОСТРОЕНИЕ, ИЗЛОЖЕНИЕ И ОФОРМЛЕНИ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18"/>
          <w:szCs w:val="18"/>
        </w:rPr>
      </w:pP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 xml:space="preserve">                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НОРМ РАСХОДА МАТЕРИАЛОВ В СТРОИТЕЛЬСТВ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18"/>
          <w:szCs w:val="18"/>
        </w:rPr>
      </w:pPr>
      <w:r>
        <w:rPr>
          <w:rFonts w:eastAsia="Courier New Cyr" w:cs="Courier New Cyr" w:ascii="Courier New Cyr" w:hAnsi="Courier New Cyr"/>
          <w:b/>
          <w:bCs/>
          <w:sz w:val="18"/>
          <w:szCs w:val="18"/>
        </w:rPr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</w:t>
      </w:r>
      <w:r>
        <w:rPr>
          <w:rFonts w:eastAsia="Courier New Cyr" w:cs="Courier New Cyr" w:ascii="Courier New Cyr" w:hAnsi="Courier New Cyr"/>
          <w:sz w:val="18"/>
          <w:szCs w:val="18"/>
        </w:rPr>
        <w:t>6.1. Разработанные  нормы  и  нормативные  показатели  расхода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материальных ресурсов объединяются в сборники,  и им присваивается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соответствующий   номер.   Формы   обложки   и   первой   страницы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нормативного  документа  по  расходу  материалов  в  строительстве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приведены в Приложениях Д,  Е.  Сборники норм и нормативов расхода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материалов должны содержать техническую часть и таблицы норм.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</w:t>
      </w:r>
      <w:r>
        <w:rPr>
          <w:rFonts w:eastAsia="Courier New Cyr" w:cs="Courier New Cyr" w:ascii="Courier New Cyr" w:hAnsi="Courier New Cyr"/>
          <w:sz w:val="18"/>
          <w:szCs w:val="18"/>
        </w:rPr>
        <w:t>6.2. Техническая часть должна  состоять  из  разделов:  "Общие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указания", "Правила  исчисления  объемов  работ"  (или  изделий) и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"Коэффициенты к нормам".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</w:t>
      </w:r>
      <w:r>
        <w:rPr>
          <w:rFonts w:eastAsia="Courier New Cyr" w:cs="Courier New Cyr" w:ascii="Courier New Cyr" w:hAnsi="Courier New Cyr"/>
          <w:sz w:val="18"/>
          <w:szCs w:val="18"/>
        </w:rPr>
        <w:t>В разделе  "Общие  указания"  должны  помещаться   общие   для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сборника   сведения   о  назначении  и  порядке  применения  норм.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Запрещается помещать в этом разделе информацию, влияющую на размер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норм.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</w:t>
      </w:r>
      <w:r>
        <w:rPr>
          <w:rFonts w:eastAsia="Courier New Cyr" w:cs="Courier New Cyr" w:ascii="Courier New Cyr" w:hAnsi="Courier New Cyr"/>
          <w:sz w:val="18"/>
          <w:szCs w:val="18"/>
        </w:rPr>
        <w:t>В разделе  "Правила  исчисления объемов работ",  кроме правил,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могут приводиться при необходимости формулы и примеры расчетов.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</w:t>
      </w:r>
      <w:r>
        <w:rPr>
          <w:rFonts w:eastAsia="Courier New Cyr" w:cs="Courier New Cyr" w:ascii="Courier New Cyr" w:hAnsi="Courier New Cyr"/>
          <w:sz w:val="18"/>
          <w:szCs w:val="18"/>
        </w:rPr>
        <w:t>В разделе  "Коэффициенты  к  нормам"  при  необходимости могут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помещаться коэффициенты,  разработанные для сокращения  количества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аналогичных норм   при   изменении   условий  производства  работ,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технологии, замене материалов,  приспособлений  и  т.п.  При  этом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условия использования коэффициентов должны быть четко определены.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</w:t>
      </w:r>
      <w:r>
        <w:rPr>
          <w:rFonts w:eastAsia="Courier New Cyr" w:cs="Courier New Cyr" w:ascii="Courier New Cyr" w:hAnsi="Courier New Cyr"/>
          <w:sz w:val="18"/>
          <w:szCs w:val="18"/>
        </w:rPr>
        <w:t>Пункты технической  части  должны  иметь  двойную   нумерацию,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состоящую из номера раздела и порядкового номера внутри раздела.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</w:t>
      </w:r>
      <w:r>
        <w:rPr>
          <w:rFonts w:eastAsia="Courier New Cyr" w:cs="Courier New Cyr" w:ascii="Courier New Cyr" w:hAnsi="Courier New Cyr"/>
          <w:sz w:val="18"/>
          <w:szCs w:val="18"/>
        </w:rPr>
        <w:t>6.3. Таблицы норм должны иметь наименование,  описание состава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работ, измеритель  и количественные показатели норм.  Наименование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таблицы должно обозначать процесс производства работ  (изделий)  и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иметь самостоятельный    законченный    смысл.    Не   допускается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присваивать одно наименование нескольким таблицам.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</w:t>
      </w:r>
      <w:r>
        <w:rPr>
          <w:rFonts w:eastAsia="Courier New Cyr" w:cs="Courier New Cyr" w:ascii="Courier New Cyr" w:hAnsi="Courier New Cyr"/>
          <w:sz w:val="18"/>
          <w:szCs w:val="18"/>
        </w:rPr>
        <w:t>Заголовочная часть таблицы может формироваться  из  нескольких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уровней  по  вертикали.  На  верхнем уровне помещается информация,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общая для многих норм;  на втором - для нескольких норм и т.д.; на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последнем   -   для   одной   нормы.  Последовательное  соединение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наименования таблицы и информации, помещенной в заголовочной части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таблицы,  при  прочтении  сверху  вниз должно давать законченное и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грамматически правильное наименование нормы.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</w:t>
      </w:r>
      <w:r>
        <w:rPr>
          <w:rFonts w:eastAsia="Courier New Cyr" w:cs="Courier New Cyr" w:ascii="Courier New Cyr" w:hAnsi="Courier New Cyr"/>
          <w:sz w:val="18"/>
          <w:szCs w:val="18"/>
        </w:rPr>
        <w:t>В описании  состава  работ  должен приводиться полный перечень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основных  операций.  Если  работа  относится  не  ко  всем  нормам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таблицы,  то  необходимо  указывать  номера  граф,  к  которым она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относится.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</w:t>
      </w:r>
      <w:r>
        <w:rPr>
          <w:rFonts w:eastAsia="Courier New Cyr" w:cs="Courier New Cyr" w:ascii="Courier New Cyr" w:hAnsi="Courier New Cyr"/>
          <w:sz w:val="18"/>
          <w:szCs w:val="18"/>
        </w:rPr>
        <w:t>6.4. Измеритель должен относиться ко  всем  графам  таблицы  и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содержать единицу измерения, множитель и поясняющий текст.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</w:t>
      </w:r>
      <w:r>
        <w:rPr>
          <w:rFonts w:eastAsia="Courier New Cyr" w:cs="Courier New Cyr" w:ascii="Courier New Cyr" w:hAnsi="Courier New Cyr"/>
          <w:sz w:val="18"/>
          <w:szCs w:val="18"/>
        </w:rPr>
        <w:t>6.5. Наименование  и  единица   измерения   материала   должны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совпадать с  наименованием и единицей измерения,  предусмотренными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Классификатором промышленной  и   сельскохозяйственной   продукции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(ОКП).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</w:t>
      </w:r>
      <w:r>
        <w:rPr>
          <w:rFonts w:eastAsia="Courier New Cyr" w:cs="Courier New Cyr" w:ascii="Courier New Cyr" w:hAnsi="Courier New Cyr"/>
          <w:sz w:val="18"/>
          <w:szCs w:val="18"/>
        </w:rPr>
        <w:t>6.6. Каждая графа таблицы должна включать нормы по конкретному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варианту выполнения  данного  вида  работ  (изделия),  а таблица в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целом - объединять однородные нормы. Не рекомендуется объединять в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одну таблицу  нормы  на  разные  виды  работ  (изделий) или нормы,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имеющие разные  измерители.  Не  следует  под  таблицами  помещать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примечания, содержащие информацию, влияющую на размер норм.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</w:t>
      </w:r>
      <w:r>
        <w:rPr>
          <w:rFonts w:eastAsia="Courier New Cyr" w:cs="Courier New Cyr" w:ascii="Courier New Cyr" w:hAnsi="Courier New Cyr"/>
          <w:sz w:val="18"/>
          <w:szCs w:val="18"/>
        </w:rPr>
        <w:t>6.7. В  сборниках  таблицы  норм  рекомендуется  объединять  в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разделы и подразделы. Каждый раздел и подраздел должен иметь номер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и наименование. Разделы должны нумероваться в пределах сборника, а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подразделы - в пределах раздела.  Наименование  подраздела  должно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конкретизировать наименование раздела, не повторяя его.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</w:t>
      </w:r>
      <w:r>
        <w:rPr>
          <w:rFonts w:eastAsia="Courier New Cyr" w:cs="Courier New Cyr" w:ascii="Courier New Cyr" w:hAnsi="Courier New Cyr"/>
          <w:sz w:val="18"/>
          <w:szCs w:val="18"/>
        </w:rPr>
        <w:t>6.8. Нумерация разделов и  таблиц  норм  ведется  в  целом  по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сборнику  сквозным  методом,  а  страниц  -  от  титульного листа,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являющегося первой страницей,  без  проставления  на  нем  номера.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Каждый сборник должен иметь оглавление.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18"/>
          <w:szCs w:val="18"/>
        </w:rPr>
      </w:pP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 xml:space="preserve">         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7. ПРИМЕНЕНИЕ НОРМ РАСХОДА МАТЕРИАЛОВ В СТРОИТЕЛЬСТВ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18"/>
          <w:szCs w:val="18"/>
        </w:rPr>
      </w:pPr>
      <w:r>
        <w:rPr>
          <w:rFonts w:eastAsia="Courier New Cyr" w:cs="Courier New Cyr" w:ascii="Courier New Cyr" w:hAnsi="Courier New Cyr"/>
          <w:b/>
          <w:bCs/>
          <w:sz w:val="18"/>
          <w:szCs w:val="18"/>
        </w:rPr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</w:t>
      </w:r>
      <w:r>
        <w:rPr>
          <w:rFonts w:eastAsia="Courier New Cyr" w:cs="Courier New Cyr" w:ascii="Courier New Cyr" w:hAnsi="Courier New Cyr"/>
          <w:sz w:val="18"/>
          <w:szCs w:val="18"/>
        </w:rPr>
        <w:t>7.1. Нормы  и  нормативные  показатели  расхода  материалов  в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строительстве  применяются   в   пределах   установленной   каждым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документов области в соответствии с положениями,  предусмотренными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настоящим СНиПом.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</w:t>
      </w:r>
      <w:r>
        <w:rPr>
          <w:rFonts w:eastAsia="Courier New Cyr" w:cs="Courier New Cyr" w:ascii="Courier New Cyr" w:hAnsi="Courier New Cyr"/>
          <w:sz w:val="18"/>
          <w:szCs w:val="18"/>
        </w:rPr>
        <w:t>7.2. Обязательные    положения    и    требования    настоящих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строительных норм и  правил  подлежат  применению  всеми  органами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управления,    предприятиями   и   организациями   независимо   от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организационно-правовых   форм   и  ведомственной  принадлежности,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включая общественные и иные организации,  совместные предприятия с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участием  зарубежных   партнеров,   зарубежными   юридическими   и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физическими  лицами.  Разрешение  на  отступления  от обязательных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требований настоящего СНиПа в обоснованных случаях  дает  Минстрой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России в установленном порядке.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</w:t>
      </w:r>
      <w:r>
        <w:rPr>
          <w:rFonts w:eastAsia="Courier New Cyr" w:cs="Courier New Cyr" w:ascii="Courier New Cyr" w:hAnsi="Courier New Cyr"/>
          <w:sz w:val="18"/>
          <w:szCs w:val="18"/>
        </w:rPr>
        <w:t>7.3. Рекомендательные положения данного СНиПа  применяются  по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усмотрению исполнителя   (разработчика   норм)   или   потребителя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(заказчика). После согласования  этих  положений  в  установленном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порядке они являются обязательными как для исполнителя,  так и для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заказчика.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</w:t>
      </w:r>
      <w:r>
        <w:rPr>
          <w:rFonts w:eastAsia="Courier New Cyr" w:cs="Courier New Cyr" w:ascii="Courier New Cyr" w:hAnsi="Courier New Cyr"/>
          <w:sz w:val="18"/>
          <w:szCs w:val="18"/>
        </w:rPr>
        <w:t>7.4. Юридические  и  физические  лица несут ответственность за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нарушение обязательных  требований   и   правильность   применения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положений настоящего    СНиПа   в   соответствии   с   действующим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законодательством.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                                                  </w:t>
      </w:r>
      <w:r>
        <w:rPr>
          <w:rFonts w:eastAsia="Courier New Cyr" w:cs="Courier New Cyr" w:ascii="Courier New Cyr" w:hAnsi="Courier New Cyr"/>
          <w:sz w:val="18"/>
          <w:szCs w:val="18"/>
        </w:rPr>
        <w:t>Приложение А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                 </w:t>
      </w:r>
      <w:r>
        <w:rPr>
          <w:rFonts w:eastAsia="Courier New Cyr" w:cs="Courier New Cyr" w:ascii="Courier New Cyr" w:hAnsi="Courier New Cyr"/>
          <w:sz w:val="18"/>
          <w:szCs w:val="18"/>
        </w:rPr>
        <w:t>ТЕРМИНЫ И ИХ ОПРЕДЕЛЕНИЯ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Термин       ¦              Определение              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+-------------------+--------------------------------------------+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Единица продукции  ¦Определенное количество продукции в единицах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             ¦измерения массы, объема, площади, длины,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             ¦стоимости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             ¦      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Номенклатура мате- ¦Упорядоченный перечень наименований сырья и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риальных ресурсов  ¦материалов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             ¦      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Норма расхода ма-  ¦Количество материальных ресурсов, необходи-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териальных ресурсов¦мое для производства единицы продукции 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             ¦(работ)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             ¦      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Нормативы матери-  ¦Поэлементные составляющие норм расхода сырья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альных ресурсов    ¦и материалов                           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             ¦      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Объект нормирования¦Вид продукции или работ, на производство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             ¦которых определяется норма или норматив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             ¦расхода ресурсов                       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             ¦      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Метод нормирования ¦Способ разработки норм,  нормативов или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             ¦нормативных показателей расхода ресурсов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             ¦      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Чистая норма       ¦Количество материалов, необходимое для 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             ¦производства единицы продукции (работ) без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             ¦учета всех видов отходов и потерь      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             ¦      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Отходы технологи-  ¦Остатки сырья и материалов, образующиеся в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ческие             ¦процессе превращения (переработки) исходных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             ¦материалов в готовую продукцию, если они не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             ¦могут быть использованы в процессе изготов-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             ¦ления этой продукции                   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             ¦      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Отходы технологи-  ¦Отходы, возникновение которых обусловлено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ческие трудноустра-¦техническим уровнем технологического обору-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нимые              ¦дования и качественными характеристиками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             ¦сырья и материалов                     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             ¦      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Отходы технологи-  ¦Отходы, возникающие при нарушении технологи-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ческие устранимые  ¦ческой дисциплины, требований стандартов и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             ¦т.п.  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             ¦      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Потери технологи-  ¦Часть сырья, материалов, которая утрачивает-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ческие             ¦ся в процессе производства продукции (работ)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             ¦      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Потери технологи-  ¦Неизбежные потери, зависящие от технического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ческие трудноустра-¦уровня и состояния оборудования, а также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нимые              ¦качественных характеристик материалов  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             ¦      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Потери технологи-  ¦Потери, вызванные отступлением от установ-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ческие устранимые  ¦ленных рецептур, технологий, требований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             ¦стандартов и технических условий по качеству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             ¦сырья и материалов                     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--------------------+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                                                  </w:t>
      </w:r>
      <w:r>
        <w:rPr>
          <w:rFonts w:eastAsia="Courier New Cyr" w:cs="Courier New Cyr" w:ascii="Courier New Cyr" w:hAnsi="Courier New Cyr"/>
          <w:sz w:val="18"/>
          <w:szCs w:val="18"/>
        </w:rPr>
        <w:t>Приложение Б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                         </w:t>
      </w:r>
      <w:r>
        <w:rPr>
          <w:rFonts w:eastAsia="Courier New Cyr" w:cs="Courier New Cyr" w:ascii="Courier New Cyr" w:hAnsi="Courier New Cyr"/>
          <w:sz w:val="18"/>
          <w:szCs w:val="18"/>
        </w:rPr>
        <w:t>ПЕРЕЧЕНЬ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          </w:t>
      </w:r>
      <w:r>
        <w:rPr>
          <w:rFonts w:eastAsia="Courier New Cyr" w:cs="Courier New Cyr" w:ascii="Courier New Cyr" w:hAnsi="Courier New Cyr"/>
          <w:sz w:val="18"/>
          <w:szCs w:val="18"/>
        </w:rPr>
        <w:t>ФЕДЕРАЛЬНЫХ (ТИПОВЫХ) ЭЛЕМЕНТНЫХ НОРМ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N   ¦    Наименование      ¦    N   ¦     Наименование 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сборника¦                      ¦сборника¦                  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+--------+----------------------+--------+-----------------------+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01   ¦Земляные работы       ¦   19   ¦Газоснабжение - внут-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05   ¦Свайные работы        ¦        ¦ренние устройства 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06   ¦Устройство бетонных и ¦   20   ¦Вентиляция и кондицио-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  ¦железобетонных конст- ¦        ¦нирование воздуха 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  ¦рукций монолитных     ¦   22   ¦Водопровод - наружные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07   ¦Монтаж бетонных и же- ¦        ¦сети              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  ¦лезобетонных конструк-¦   23   ¦Канализация - наружные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  ¦ций сборных           ¦        ¦сети              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08   ¦Конструкции из кирпича¦   24   ¦Теплоснабжение и газо-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  ¦и блоков              ¦        ¦проводы - наружные сети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10   ¦Деревянные конструкции¦   26   ¦Теплоизоляционные рабо-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11   ¦Полы                  ¦        ¦ты                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12   ¦Кровли                ¦   13   ¦Защита строительных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15.01 ¦Облицовочные работы   ¦        ¦конструкций и оборудо-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15.02 ¦Штукатурные работы    ¦        ¦вания от коррозии 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15.04 ¦Малярные работы       ¦   14   ¦Конструкции в сельском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15.05 ¦Стекольные работы     ¦        ¦строительстве     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15.06 ¦Обойные работы        ¦   21   ¦Электроосвещение зданий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27   ¦Автомобильные дороги  ¦   25   ¦Магистральные трубопро-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09   ¦Металлические конст-  ¦        ¦воды газонефтепродуктов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  ¦рукции                ¦   28   ¦Железные дороги   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16   ¦Трубопроводы внутрен- ¦   31   ¦Аэродромы         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  ¦ние                   ¦   32   ¦Трамвайные пути   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17   ¦Водопровод и канали-  ¦   33   ¦Линии электропередачи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  ¦зация - внутренние    ¦   45   ¦Промышленные печи и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  ¦устройства            ¦        ¦трубы             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18   ¦Отопление - внутренние¦   46   ¦Работы при реконструк-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  ¦устройства            ¦        ¦ции зданий и сооружений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---------+----------------------+--------+------------------------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</w:t>
      </w:r>
      <w:r>
        <w:rPr>
          <w:rFonts w:eastAsia="Courier New Cyr" w:cs="Courier New Cyr" w:ascii="Courier New Cyr" w:hAnsi="Courier New Cyr"/>
          <w:sz w:val="18"/>
          <w:szCs w:val="18"/>
        </w:rPr>
        <w:t>Примечание. Перечень   сборников   приведен   в   порядке   их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разработки, ввода в действие и издания.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                                                  </w:t>
      </w:r>
      <w:r>
        <w:rPr>
          <w:rFonts w:eastAsia="Courier New Cyr" w:cs="Courier New Cyr" w:ascii="Courier New Cyr" w:hAnsi="Courier New Cyr"/>
          <w:sz w:val="18"/>
          <w:szCs w:val="18"/>
        </w:rPr>
        <w:t>Приложение В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                         </w:t>
      </w:r>
      <w:r>
        <w:rPr>
          <w:rFonts w:eastAsia="Courier New Cyr" w:cs="Courier New Cyr" w:ascii="Courier New Cyr" w:hAnsi="Courier New Cyr"/>
          <w:sz w:val="18"/>
          <w:szCs w:val="18"/>
        </w:rPr>
        <w:t>ПЕРЕЧЕНЬ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          </w:t>
      </w:r>
      <w:r>
        <w:rPr>
          <w:rFonts w:eastAsia="Courier New Cyr" w:cs="Courier New Cyr" w:ascii="Courier New Cyr" w:hAnsi="Courier New Cyr"/>
          <w:sz w:val="18"/>
          <w:szCs w:val="18"/>
        </w:rPr>
        <w:t>ФЕДЕРАЛЬНЫХ (ТИПОВЫХ) УСРЕДНЕННЫХ НОРМ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N   ¦    Наименование      ¦    N   ¦     Наименование 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сборника¦                      ¦сборника¦                  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+--------+----------------------+--------+-----------------------+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1    ¦Земляные работы       ¦   27   ¦Автомобильные дороги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2    ¦Горно-вскрышные работы¦   28   ¦Железные дороги   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3    ¦Буровзрывные работы   ¦   29   ¦Тоннели и метрополитены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4    ¦Скважины              ¦   30   ¦Мосты и трубы     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5    ¦Свайные работы. Зак-  ¦   31   ¦Аэродромы         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  ¦репление грунтов.     ¦   32   ¦Трамвайные пути   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  ¦Опускные колодцы      ¦   33   ¦Линии электропередачи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6    ¦Бетонные и железобе-  ¦   34   ¦Сооружения связи, ра-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  ¦тонные конструкции    ¦        ¦диовещания и телевиде-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  ¦монолитные            ¦        ¦ния               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7    ¦Бетонные и железобе-  ¦   35   ¦Горно-проходческие ра-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  ¦тонные конструкции    ¦        ¦боты              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  ¦сборные               ¦   36   ¦Земляные конструкции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8    ¦Конструкции из кирпича¦        ¦гидротехнических соору-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  ¦и блоков              ¦        ¦жений             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9    ¦Металлические конст-  ¦   37   ¦Бетонные и железобетон-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  ¦рукции                ¦        ¦ные конструкции гидро-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10    ¦Деревянные конструкции¦        ¦технических сооружений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11    ¦Полы                  ¦   38   ¦Каменные конструкции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12    ¦Кровли                ¦        ¦гидротехнических соору-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13    ¦Защита строительных   ¦        ¦жений             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  ¦конструкций и оборудо-¦   39   ¦Металлические конструк-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  ¦вания от коррозии     ¦        ¦ции гидротехнических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14    ¦Конструкции в сельском¦        ¦сооружений        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  ¦строительстве         ¦   40   ¦Деревянные конструкции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15    ¦Отделочные работы     ¦        ¦гидротехнических соору-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16    ¦Трубопроводы внутрен- ¦        ¦жений             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  ¦ние                   ¦   41   ¦Гидроизоляционные рабо-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17    ¦Водопровод и канали-  ¦        ¦ты в гидротехнических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  ¦зация - внутренние    ¦        ¦сооружениях       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  ¦устройства            ¦   42   ¦Берегоукрепительные ра-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18    ¦Отопление - внутренние¦        ¦боты              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  ¦устройства            ¦   43   ¦Судовозные пути стапе-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19    ¦Газоснабжение - внут- ¦        ¦лей и слипов      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  ¦ренние устройства     ¦   44   ¦Подводно-строительные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20    ¦Вентиляция и кондицио-¦        ¦(водолазные) работы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  ¦нирование воздуха     ¦   45   ¦Промышленные печи и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21    ¦Электроосвещение зда- ¦        ¦трубы             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  ¦ний                   ¦   46   ¦Работы при реконструк-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22    ¦Водопровод - наружные ¦        ¦ции зданий и сооружений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  ¦сети                  ¦   47   ¦Озеленение. Защитные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23    ¦Канализация - наружные¦        ¦лесонасаждения. Много-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  ¦сети                  ¦        ¦летние плодовые насаж-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24    ¦Теплоснабжение и газо-¦        ¦дения             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  ¦проводы - наружные се-¦   48   ¦Скважины на нефть и газ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  ¦ти                    ¦        ¦в морских условиях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25    ¦Магистральные трубо-  ¦   49   ¦Скважины на нефть и газ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  ¦проводы газонефтепро- ¦        ¦                  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  ¦дуктов                ¦        ¦                  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26    ¦Теплоизоляционные ра- ¦        ¦                  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  ¦боты                  ¦        ¦                  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---------+----------------------+--------+------------------------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                                                  </w:t>
      </w:r>
      <w:r>
        <w:rPr>
          <w:rFonts w:eastAsia="Courier New Cyr" w:cs="Courier New Cyr" w:ascii="Courier New Cyr" w:hAnsi="Courier New Cyr"/>
          <w:sz w:val="18"/>
          <w:szCs w:val="18"/>
        </w:rPr>
        <w:t>Приложение Г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                         </w:t>
      </w:r>
      <w:r>
        <w:rPr>
          <w:rFonts w:eastAsia="Courier New Cyr" w:cs="Courier New Cyr" w:ascii="Courier New Cyr" w:hAnsi="Courier New Cyr"/>
          <w:sz w:val="18"/>
          <w:szCs w:val="18"/>
        </w:rPr>
        <w:t>ПЕРЕЧЕНЬ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          </w:t>
      </w:r>
      <w:r>
        <w:rPr>
          <w:rFonts w:eastAsia="Courier New Cyr" w:cs="Courier New Cyr" w:ascii="Courier New Cyr" w:hAnsi="Courier New Cyr"/>
          <w:sz w:val="18"/>
          <w:szCs w:val="18"/>
        </w:rPr>
        <w:t>ФЕДЕРАЛЬНЫХ (ТИПОВЫХ) УКРУПНЕННЫХ НОРМ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</w:t>
      </w:r>
      <w:r>
        <w:rPr>
          <w:rFonts w:eastAsia="Courier New Cyr" w:cs="Courier New Cyr" w:ascii="Courier New Cyr" w:hAnsi="Courier New Cyr"/>
          <w:sz w:val="18"/>
          <w:szCs w:val="18"/>
        </w:rPr>
        <w:t>1. Нормы   расхода   материалов   и  изделий  на  1000  кв.  м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приведенной общей площади жилых зданий.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</w:t>
      </w:r>
      <w:r>
        <w:rPr>
          <w:rFonts w:eastAsia="Courier New Cyr" w:cs="Courier New Cyr" w:ascii="Courier New Cyr" w:hAnsi="Courier New Cyr"/>
          <w:sz w:val="18"/>
          <w:szCs w:val="18"/>
        </w:rPr>
        <w:t>2. Нормы расхода материалов  и  изделий  на  единицу  мощности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(прироста мощности) по отраслям и видам производств.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</w:t>
      </w:r>
      <w:r>
        <w:rPr>
          <w:rFonts w:eastAsia="Courier New Cyr" w:cs="Courier New Cyr" w:ascii="Courier New Cyr" w:hAnsi="Courier New Cyr"/>
          <w:sz w:val="18"/>
          <w:szCs w:val="18"/>
        </w:rPr>
        <w:t>3. Нормы расхода  материалов  и  изделий  на  единицу  сметной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стоимости строительно-монтажных работ по объектам строительства.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                                                  </w:t>
      </w:r>
      <w:r>
        <w:rPr>
          <w:rFonts w:eastAsia="Courier New Cyr" w:cs="Courier New Cyr" w:ascii="Courier New Cyr" w:hAnsi="Courier New Cyr"/>
          <w:sz w:val="18"/>
          <w:szCs w:val="18"/>
        </w:rPr>
        <w:t>Приложение Д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           </w:t>
      </w:r>
      <w:r>
        <w:rPr>
          <w:rFonts w:eastAsia="Courier New Cyr" w:cs="Courier New Cyr" w:ascii="Courier New Cyr" w:hAnsi="Courier New Cyr"/>
          <w:sz w:val="18"/>
          <w:szCs w:val="18"/>
        </w:rPr>
        <w:t>ФОРМА ОБЛОЖКИ НОРМАТИВНОГО ДОКУМЕНТА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          </w:t>
      </w:r>
      <w:r>
        <w:rPr>
          <w:rFonts w:eastAsia="Courier New Cyr" w:cs="Courier New Cyr" w:ascii="Courier New Cyr" w:hAnsi="Courier New Cyr"/>
          <w:sz w:val="18"/>
          <w:szCs w:val="18"/>
        </w:rPr>
        <w:t>ПО РАСХОДУ МАТЕРИАЛОВ В СТРОИТЕЛЬСТВЕ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         ¦          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         ¦ СИСТЕМА НОРМАТИВНЫХ ДОКУМЕНТОВ В СТРОИТЕЛЬСТВЕ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         ¦          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         ¦          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         ¦ ----------------------------------------------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         ¦    (вид нормативного документа по расходу 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         ¦  материалов в строительстве - СНиП, СП, РДС)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         ¦          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         ¦          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+---------------+------------------------------------------------+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+---------------+------------------------------------------------+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         ¦          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         ¦          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         ¦ ----------------------------------------------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         ¦      (вид норм по масштабу применения)    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         ¦          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         ¦ ----------------------------------------------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         ¦     (наименование нормативного документа  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         ¦     по расходу материалов в строительстве)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         ¦          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         ¦ ----------------------------------------------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         ¦   (обозначение нормативного документа по  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         ¦    расходу материалов в строительстве)    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         ¦          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         ¦          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         ¦          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         ¦          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         ¦             ИЗДАНИЕ ОФИЦИАЛЬНОЕ           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         ¦          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         ¦          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Цветная полоса:¦          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СНиП - красная;¦          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СП - синяя;    ¦          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РДС - зеленая  ¦          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         ¦          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+---------------+------------------------------------------------+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+---------------+------------------------------------------------+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         ¦          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         ¦ ----------------------------------------------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         ¦   (полное и сокращенное наименование органа,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         ¦              утвердившего документ)       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         ¦          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         ¦ ----------------------------------------------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         ¦        (город, где расположен орган)      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         ¦          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         ¦ ----------------------------------------------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         ¦                 (год издания)             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         ¦          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----------------+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                                                  </w:t>
      </w:r>
      <w:r>
        <w:rPr>
          <w:rFonts w:eastAsia="Courier New Cyr" w:cs="Courier New Cyr" w:ascii="Courier New Cyr" w:hAnsi="Courier New Cyr"/>
          <w:sz w:val="18"/>
          <w:szCs w:val="18"/>
        </w:rPr>
        <w:t>Приложение Е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       </w:t>
      </w:r>
      <w:r>
        <w:rPr>
          <w:rFonts w:eastAsia="Courier New Cyr" w:cs="Courier New Cyr" w:ascii="Courier New Cyr" w:hAnsi="Courier New Cyr"/>
          <w:sz w:val="18"/>
          <w:szCs w:val="18"/>
        </w:rPr>
        <w:t>ФОРМА ПЕРВОЙ СТРАНИЦЫ НОРМАТИВНОГО ДОКУМЕНТА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              </w:t>
      </w:r>
      <w:r>
        <w:rPr>
          <w:rFonts w:eastAsia="Courier New Cyr" w:cs="Courier New Cyr" w:ascii="Courier New Cyr" w:hAnsi="Courier New Cyr"/>
          <w:sz w:val="18"/>
          <w:szCs w:val="18"/>
        </w:rPr>
        <w:t>ПО РАСХОДУ МАТЕРИАЛОВ В СТРОИТЕЛЬСТВЕ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                    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                                 ----------------------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                                   Обозначение документа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                    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-------------------------------------------------------------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(вид нормативного документа по расходу материалов    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                  в строительстве)                   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+----------------------------------------------------------------+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                    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-------------------------------------------------------------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      (наименование документа на русском языке)      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                    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-------------------------------------------------------------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    (наименование документа на английском языке - для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         федеральных нормативных документов)         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                    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+----------------------------------------------------------------+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                       Дата введения                 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                                    --------------------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                                     (год, месяц, число)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                    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                    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                    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                    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                    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                      ТЕКСТ                          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                    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                    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                    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                    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                    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-------------------------------------------------------------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                                                             ¦</w:t>
      </w:r>
    </w:p>
    <w:p>
      <w:pPr>
        <w:pStyle w:val="Normal"/>
        <w:rPr>
          <w:rFonts w:ascii="Courier New Cyr" w:hAnsi="Courier New Cyr" w:eastAsia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¦   Издание официальное                                       1  ¦</w:t>
      </w:r>
    </w:p>
    <w:p>
      <w:pPr>
        <w:pStyle w:val="Normal"/>
        <w:rPr>
          <w:rFonts w:ascii="Courier;Courier New" w:hAnsi="Courier;Courier New" w:eastAsia="Courier;Courier New" w:cs="Courier;Courier New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  </w:t>
      </w:r>
      <w:r>
        <w:rPr>
          <w:rFonts w:eastAsia="Courier New Cyr" w:cs="Courier New Cyr" w:ascii="Courier New Cyr" w:hAnsi="Courier New Cyr"/>
          <w:sz w:val="18"/>
          <w:szCs w:val="18"/>
        </w:rPr>
        <w:t>------------------------------------------------------------------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1076" w:hanging="0"/>
        <w:rPr/>
      </w:pPr>
      <w:r>
        <w:rPr/>
        <w:t>Ключевые слова: норма, нормативный показатель, расход материальных ресурсов, цели, задачи, принципы, структура, объект нормирования, метод разработки, размерность норм, область применения</w:t>
      </w:r>
    </w:p>
    <w:p>
      <w:pPr>
        <w:pStyle w:val="Normal"/>
        <w:ind w:right="1076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Courier">
    <w:altName w:val="Courier New"/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7T12:13:00Z</dcterms:created>
  <dc:creator>Alexandre Katalov</dc:creator>
  <dc:description/>
  <dc:language>en-US</dc:language>
  <cp:lastModifiedBy>ЦНТИ</cp:lastModifiedBy>
  <dcterms:modified xsi:type="dcterms:W3CDTF">1997-11-17T12:13:00Z</dcterms:modified>
  <cp:revision>2</cp:revision>
  <dc:subject/>
  <dc:title>	 </dc:title>
</cp:coreProperties>
</file>